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28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lineRule="auto" w:line="228" w:before="0" w:after="0"/>
        <w:ind w:left="963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Информационное обеспечение                                                                         населения Тимашевского городского поселения Тимашевского района» на 2024-2026 годы                                                                                                                                      </w:t>
      </w:r>
    </w:p>
    <w:p>
      <w:pPr>
        <w:pStyle w:val="ConsPlusTitle"/>
        <w:widowControl/>
        <w:tabs>
          <w:tab w:val="clear" w:pos="709"/>
          <w:tab w:val="left" w:pos="9639" w:leader="none"/>
        </w:tabs>
        <w:ind w:left="56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68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ЦЕЛЕВЫЕ ПОКАЗАТЕЛ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Информационное обеспечение населения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машевского городского поселения Тимашевского района»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-2026 год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8317"/>
        <w:gridCol w:w="1700"/>
        <w:gridCol w:w="850"/>
        <w:gridCol w:w="993"/>
        <w:gridCol w:w="992"/>
        <w:gridCol w:w="1057"/>
      </w:tblGrid>
      <w:tr>
        <w:trPr>
          <w:tblHeader w:val="true"/>
          <w:trHeight w:val="566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-тус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559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>
          <w:trHeight w:val="411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41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: «Информационное обеспечение населения Тимашевского городского поселения Тимашевского района» на 2024-2026 годы</w:t>
            </w:r>
          </w:p>
        </w:tc>
      </w:tr>
      <w:tr>
        <w:trPr>
          <w:trHeight w:val="6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01 «Организация работы по взаимосвязи органов местного самоуправления с населением через средства массовой информации»  (телевидение и радиовещание)</w:t>
            </w:r>
          </w:p>
        </w:tc>
      </w:tr>
      <w:tr>
        <w:trPr>
          <w:trHeight w:val="42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информационное освещение деятельности администрации  Тимашевского городского поселения Тимашевского района</w:t>
            </w:r>
          </w:p>
        </w:tc>
      </w:tr>
      <w:tr>
        <w:trPr>
          <w:trHeight w:val="978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обеспечение оперативного освещения в средствах массовой информации важнейших общественно-политических, социально-культурных событий в Тимашевском городском поселении Тимашевского района, деятельности администрации Тимашевского городского поселения Тимашевского района</w:t>
            </w:r>
          </w:p>
        </w:tc>
      </w:tr>
      <w:tr>
        <w:trPr>
          <w:trHeight w:val="112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</w:t>
            </w:r>
          </w:p>
        </w:tc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: количество  секунд, затраченных на освещение жизнедеятельности Тимашевского городского поселения Тимашевского района по ради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у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4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44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448</w:t>
            </w:r>
          </w:p>
        </w:tc>
      </w:tr>
      <w:tr>
        <w:trPr>
          <w:trHeight w:val="558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71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8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02 «Организация работы по взаимосвязи органов местного самоуправления с населением через средства массовой информации (периодическая печать, издательство и электронные средства массовой информации – в сети «Интернет»»</w:t>
            </w:r>
          </w:p>
        </w:tc>
      </w:tr>
      <w:tr>
        <w:trPr>
          <w:trHeight w:val="41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информационное освещение деятельности администрации Тимашевского городского поселения Тимашевского района</w:t>
            </w:r>
          </w:p>
        </w:tc>
      </w:tr>
      <w:tr>
        <w:trPr>
          <w:trHeight w:val="84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обеспечение оперативного освещения в средствах массовой информации важнейших общественно-политических, социально-культурных событий в Тимашевском городском поселении Тимашевского района, деятельности администрации Тимашевского городского поселения Тимашевского района</w:t>
            </w:r>
          </w:p>
        </w:tc>
      </w:tr>
      <w:tr>
        <w:trPr>
          <w:trHeight w:val="839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</w:t>
            </w:r>
          </w:p>
        </w:tc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: количество кв. см размещаемой информации в печатных СМИ о деятельности администрации Тимашевского городского поселения Тимашевского райо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с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3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35</w:t>
            </w:r>
          </w:p>
        </w:tc>
      </w:tr>
      <w:tr>
        <w:trPr>
          <w:trHeight w:val="553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2</w:t>
            </w:r>
          </w:p>
        </w:tc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овостей, размещаемых в электронных региональных СМИ (до 1000 знаков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561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татей, размещаемых в электронных региональных СМИ (до 5000 знаков, с анонсом на главной странице регионального сайта в ТОП-6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я главы Тимашев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ородского поселения Тимашевского района                                                                                                              В.Г. Сысое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7:54:00Z</dcterms:created>
  <dc:creator>Наталья</dc:creator>
  <dc:description/>
  <cp:keywords/>
  <dc:language>en-US</dc:language>
  <cp:lastModifiedBy>user</cp:lastModifiedBy>
  <cp:lastPrinted>2023-08-07T11:21:00Z</cp:lastPrinted>
  <dcterms:modified xsi:type="dcterms:W3CDTF">2023-08-07T08:21:00Z</dcterms:modified>
  <cp:revision>212</cp:revision>
  <dc:subject/>
  <dc:title>                                                                                                                                                  ПРИЛОЖЕНИЕ № 1</dc:title>
</cp:coreProperties>
</file>